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8</w:t>
        <w:tab/>
        <w:t>d.</w:t>
        <w:tab/>
        <w:t>Form: Request Exceeds Numerical Limi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6. Objection: The requesting party has exceeded the numerical limit imposed by CCP §2033.030(b)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6 through 45. Objection: The requesting party has exceeded the numerical limit imposed by CCP §2033.030(b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